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фициальном сайте министерства </w:t>
        <w:br/>
        <w:t xml:space="preserve">строительства и архитектуры Ставропольского края в информационно-телекоммуникационной сети «Интернет» и Регламента информационного наполнения официального сайта министерства строительства и архитектуры Ставропольского края в информационно-телекоммуникационной сети </w:t>
        <w:br/>
        <w:t>«Интернет»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сполнения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Закона Ставропольского края от 29 декабря 2009 г. № 107-кз «О порядке утверждения перечней информации о деятельности государственных органов Ставропольского края, размещенной в информационно-телекоммуникацион</w:t>
        <w:softHyphen/>
        <w:t>ной сети «Интернет»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фициальном сайте министерства строительства и архитектуры Ставропольского края в информационно-телекоммуникацион</w:t>
        <w:softHyphen/>
        <w:t>ной сети «Интернет» (далее соответственно – официальный сайт,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егламент информационного наполнения официального сайта министерства строительства и архитектуры Ставропольского края в информационно-телекоммуникационной сети «Интернет» (далее – Регламент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министерства строительства и архитектуры Ставропольского края от 27 февраля 2010 года № 40 «Об утверждении Положения об официальном сайте министерства строительства и архитектуры Ставропольского края в сети «Интернет» (далее – министер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я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ведующему сектором сводно-аналитической работы министерства Бунтаковой Н.К. – контроль за соблюдением Положения и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чальнику отдела документационного обеспечения и информационных технологий министерства Кинжибаловой Г.В. – аппаратно-программное сопровождение и контроль за обеспечением безопасности официального сайта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ям структурных подразделений министерства – подготовку и своевременное предоставление в сектор сводно-аналитической работы материалов по курируемым направлениям деятельности для размещения на официальном сайте в установленные сроки, в том числе по запросам сектора сводно-аналитической работы министерства, в соответствии с Регламентом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С.А.Горл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6:00Z</dcterms:created>
  <dc:creator>azarnaya.m</dc:creator>
  <dc:description/>
  <cp:keywords/>
  <dc:language>en-US</dc:language>
  <cp:lastModifiedBy>stomatova.t</cp:lastModifiedBy>
  <cp:lastPrinted>2015-02-13T15:04:00Z</cp:lastPrinted>
  <dcterms:modified xsi:type="dcterms:W3CDTF">2015-02-13T11:47:00Z</dcterms:modified>
  <cp:revision>82</cp:revision>
  <dc:subject/>
  <dc:title>МИНИСТЕРСТВО СТРОИТЕЛЬСТВА И АРХИТЕКТУРЫ</dc:title>
</cp:coreProperties>
</file>